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1.04.19) 03-06/319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омск     -    Анжеро-Судже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56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56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6662"/>
      </w:tblGrid>
      <w:tr>
        <w:trPr>
          <w:trHeight w:val="139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3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001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АО "Томскавтотранс", 634012, Томская область, г. Томск, пр. Кирова, 68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001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ДП г. Томск, 634012, Томская область, г. Томск, пр. Кирова, 70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05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Кайла, с. Кайла а/д 17М01 Судженка-Кайла-Улановка-Яя, 12км+431м (справа), 12км+094м (слева)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0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жеро-Судженская АС, 652472 г. Анжеро-Судженск г. Анжеро-Судженск, ул. Стан</w:t>
              <w:softHyphen/>
              <w:t>ционная, 49Б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 xml:space="preserve">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246"/>
        <w:gridCol w:w="3544"/>
      </w:tblGrid>
      <w:tr>
        <w:trPr>
          <w:trHeight w:val="47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Кир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Комсомольск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Иркутский трак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Том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Р-400 «Томск - Мариинск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омская область</w:t>
            </w:r>
          </w:p>
        </w:tc>
      </w:tr>
      <w:tr>
        <w:trPr>
          <w:trHeight w:val="4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Р-400 «Томск - Мариинск» (подъезд к г. Томску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омская область/ Кемеровская область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дорога Р-400 «Томск - Мариинск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17М01 Судженка-Кайла-Улановка-Я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жеро-Суджен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доканаль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жеро-Судженск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окопьев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жеро-Судженск</w:t>
            </w:r>
          </w:p>
        </w:tc>
      </w:tr>
      <w:tr>
        <w:trPr>
          <w:trHeight w:val="2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жеро-Судж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4.2.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3"/>
        <w:gridCol w:w="4675"/>
        <w:gridCol w:w="3720"/>
      </w:tblGrid>
      <w:tr>
        <w:trPr>
          <w:trHeight w:val="499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842"/>
        <w:gridCol w:w="1701"/>
        <w:gridCol w:w="1134"/>
        <w:gridCol w:w="1985"/>
      </w:tblGrid>
      <w:tr>
        <w:trPr>
          <w:trHeight w:val="254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991"/>
        <w:gridCol w:w="710"/>
        <w:gridCol w:w="850"/>
        <w:gridCol w:w="708"/>
        <w:gridCol w:w="851"/>
      </w:tblGrid>
      <w:tr>
        <w:trPr>
          <w:trHeight w:val="22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7" w:hRule="atLeas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0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8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0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8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8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20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2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991"/>
        <w:gridCol w:w="828"/>
        <w:gridCol w:w="873"/>
        <w:gridCol w:w="710"/>
        <w:gridCol w:w="850"/>
        <w:gridCol w:w="708"/>
        <w:gridCol w:w="851"/>
      </w:tblGrid>
      <w:tr>
        <w:trPr>
          <w:trHeight w:val="22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13" w:hRule="atLeas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2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20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5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0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2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0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8</Characters>
  <CharactersWithSpaces>2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39:00Z</dcterms:created>
  <dc:creator/>
  <dc:description/>
  <dc:language>en-US</dc:language>
  <cp:lastModifiedBy/>
  <dcterms:modified xsi:type="dcterms:W3CDTF">2019-05-15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